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b w:val="false"/>
          <w:szCs w:val="28"/>
        </w:rPr>
        <w:t>Червона калина</w:t>
      </w:r>
      <w:r>
        <w:rPr>
          <w:rFonts w:ascii="Times New Roman" w:hAnsi="Times New Roman"/>
          <w:b w:val="false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– сумнівно, оригінальність ідей - безпер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цензована робота має і завжди матиме безперечну актуальність, а її мета і завдання цілком умотивовані. Але автору не вдалося зробити логічні й аргументовані висновки, відповідно до поставлених у роботі завд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7</Words>
  <Characters>1254</Characters>
  <CharactersWithSpaces>106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8:24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